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372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76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88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33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3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920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67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685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889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579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4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2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2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