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490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369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84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195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255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415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424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033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857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908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124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925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723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281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480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190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940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