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008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77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9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750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495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44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27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61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26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118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049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99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96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92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480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