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86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747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387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128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143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220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027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019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64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784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756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881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431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