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496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64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001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732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45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84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392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62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310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03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533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578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2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414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22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31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58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