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169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0776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3004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228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2659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2129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8794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7098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6318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7732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3306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7551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9235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3059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8544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