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61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529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60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45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22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83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496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14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20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5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22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470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8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