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18279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0287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4975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8640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3228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62711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31776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49354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10503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2149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0122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85286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39308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03226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60276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0936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6807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