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055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5938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9889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4920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3978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5991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0997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7455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7612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03860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6238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3087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97085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62373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3938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