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80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72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8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80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92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4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5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8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45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2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