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030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923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442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459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659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61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324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791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659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356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515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400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567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516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931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60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951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