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291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294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914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201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813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247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79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438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153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141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725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936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401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589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980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