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44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382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819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313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933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438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459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800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260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053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152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792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589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