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9602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9028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4248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1590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1660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1053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7989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6273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9343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4568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456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051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7538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6504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6057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7899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8913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