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199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101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60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508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026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808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432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771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039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911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402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560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696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324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276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