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3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2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20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82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9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02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66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4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61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21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54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5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78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