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620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884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915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930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15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056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595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543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65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86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293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91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847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169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461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844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172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