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44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896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385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567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071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457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600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053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420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521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541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6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736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082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302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