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1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98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02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9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456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8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009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72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2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91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9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17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82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