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33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87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93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350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27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138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61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501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47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1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2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56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316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042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59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965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40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