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990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992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675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899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264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906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972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864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021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555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615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783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7265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826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377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