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901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49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347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40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126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834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56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90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913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419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648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294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509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