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8614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886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2867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2841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0477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6542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5722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1963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3310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8585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89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596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543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3206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5324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3727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9187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