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9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11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6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153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17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525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29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829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921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551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8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678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5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97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7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