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487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842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174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3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08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794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930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551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918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821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554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1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31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