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43856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80711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76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48896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18668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3177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69920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75141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00327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98298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60682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30504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07527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25192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39664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81658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16732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