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09004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31195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52118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64592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33291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46374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73091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05824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35950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50581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64577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60066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02878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15558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18089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