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242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725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5655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1051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9907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620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661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8388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904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2832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908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387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2098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