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27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485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16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535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277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525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875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81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116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25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260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894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146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36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387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391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208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