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690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003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632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50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604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684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008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933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728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575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367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759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445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608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67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