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13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316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431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937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624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411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29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279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865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83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137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522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999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