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014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3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36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027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601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073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245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060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407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00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914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30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01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2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35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761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02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