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25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4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5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59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00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14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878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7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55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90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2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35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69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7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61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