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2053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8522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543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