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9064315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9659950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