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698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81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05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44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364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0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16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957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53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57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22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73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214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