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56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52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83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308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151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829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185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59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70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012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64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550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159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61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46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47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012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