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0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44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513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17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64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63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29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664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29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8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812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920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90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48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6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