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194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363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280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105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69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904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420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28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647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864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128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5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25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