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438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7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371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68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85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37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40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634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322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7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8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0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37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118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21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96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45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