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31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437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094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912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03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87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95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84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646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095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303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29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55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316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920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