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95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540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37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489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652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130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810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523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717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1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72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388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152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