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87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68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72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38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768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72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15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2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40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18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4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850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30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74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169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43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298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