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37865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034414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51363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746438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827168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550910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8604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488743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192552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38465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187557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087429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871060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283533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38853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