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859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461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898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320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641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409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819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036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454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442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996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279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27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