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09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26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8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5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43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20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2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203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3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409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32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2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11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03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41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70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95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