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31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273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772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729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94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793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982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368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512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747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387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718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108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910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572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