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612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947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752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40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402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816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362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883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556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259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042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833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682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