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681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1446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927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3884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4425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3396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8912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2765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446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561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230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352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7213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7703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0472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006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249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