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80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0331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4372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8551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2225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291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8040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5943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6190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0893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035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9517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4167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1686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0983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